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Załącznik nr 2  do wniosku o dofinansowanie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Miejscowość i dat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Nazwa i adres Partnera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zakresie dokumentów sprawozdawczych Partnera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Ja/my, niżej podpisany/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(imię i nazwisko osoby uprawnionej/osób uprawnionych do reprezentowania Partnera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Oświadczam/y, że Partner /nazwa/ ……………………………….. …………………. z siedzibą (adres) ………………………………..………………………………..…………….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lang w:eastAsia="en-US"/>
        </w:rPr>
      </w:pPr>
      <w:r>
        <w:rPr>
          <w:lang w:eastAsia="en-US"/>
        </w:rPr>
        <w:t>zgodnie z Ustawą o rachunkowości z dnia 29 września 1994 r. z późn. zm. oraz polityką rachunkowości na potrzeby sprawozdawczości sporządza poniższe dokumenty:</w:t>
      </w:r>
      <w:r>
        <w:rPr>
          <w:sz w:val="28"/>
          <w:szCs w:val="28"/>
          <w:vertAlign w:val="superscript"/>
          <w:lang w:eastAsia="en-US"/>
        </w:rPr>
        <w:t>*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42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zwa dokument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AK / 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należy odnieść się do</w:t>
              <w:br/>
              <w:t>każdego dokumentu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ilan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achunek zysków i stra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achunek przepływów pieniężnyc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formacja dodatkow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odatkowo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prawozdania podlegają corocznemu badaniu przez biegłego rewident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ne (jakie?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eastAsia="en-US"/>
        </w:rPr>
      </w:pPr>
      <w:r>
        <w:rPr>
          <w:lang w:eastAsia="en-US"/>
        </w:rPr>
        <w:t>nie jest zobowiązany do sporządzania powyższych dokumentów.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customMarkFollows="1" w:id="2"/>
        <w:t>*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Tekstpodstawowy2"/>
        <w:rPr>
          <w:lang w:eastAsia="en-US"/>
        </w:rPr>
      </w:pPr>
      <w:r>
        <w:rPr>
          <w:lang w:eastAsia="en-US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ind w:left="4956" w:hanging="4545"/>
        <w:jc w:val="center"/>
        <w:rPr/>
      </w:pPr>
      <w:r>
        <w:rPr>
          <w:sz w:val="18"/>
          <w:szCs w:val="18"/>
        </w:rPr>
        <w:t>(miejscowość i data)</w:t>
      </w:r>
      <w:r>
        <w:rPr/>
        <w:tab/>
        <w:tab/>
      </w:r>
      <w:r>
        <w:rPr>
          <w:sz w:val="18"/>
          <w:szCs w:val="18"/>
        </w:rPr>
        <w:tab/>
        <w:t xml:space="preserve">                 (podpis i pieczątka imienn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5304155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0415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agwekstrony">
    <w:name w:val="Nagłówek strony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19:00Z</dcterms:created>
  <dc:creator>mskow</dc:creator>
  <dc:description/>
  <cp:keywords/>
  <dc:language>en-US</dc:language>
  <cp:lastModifiedBy>mszymanski</cp:lastModifiedBy>
  <dcterms:modified xsi:type="dcterms:W3CDTF">2016-04-07T07:25:00Z</dcterms:modified>
  <cp:revision>7</cp:revision>
  <dc:subject/>
  <dc:title>WZÓR</dc:title>
</cp:coreProperties>
</file>